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1 r. poz. 1129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Budowa osady nadleśniczówki w Nadleśnictwie Szprotawa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-ctwo Szprotawa)</cp:lastModifiedBy>
  <cp:lastPrinted>2017-05-23T12:32:00Z</cp:lastPrinted>
  <dcterms:modified xsi:type="dcterms:W3CDTF">2021-07-12T06:1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