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1 r. poz. 1129 z późn. zm.) na </w:t>
      </w:r>
      <w:r>
        <w:rPr>
          <w:rFonts w:cs="Arial" w:ascii="Cambria" w:hAnsi="Cambria"/>
          <w:b/>
          <w:bCs/>
          <w:sz w:val="22"/>
          <w:szCs w:val="22"/>
        </w:rPr>
        <w:t>„Budowa osady nadleśniczówki w Nadleśnictwie Szprotawa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5050046"/>
      <w:bookmarkStart w:id="1" w:name="__Fieldmark__0_31505004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5050046"/>
      <w:bookmarkStart w:id="3" w:name="__Fieldmark__1_31505004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-ctwo Szprotawa)</cp:lastModifiedBy>
  <cp:lastPrinted>2017-05-23T12:32:00Z</cp:lastPrinted>
  <dcterms:modified xsi:type="dcterms:W3CDTF">2021-07-12T06:17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