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GL LP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Cs/>
          <w:i/>
          <w:sz w:val="22"/>
          <w:szCs w:val="22"/>
        </w:rPr>
        <w:t xml:space="preserve">„Budowa osady nadleśniczówki w Nadleśnictwie Szprotawa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20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