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1 r. poz.1129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1 roku”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– Pakiet …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11242967"/>
      <w:bookmarkStart w:id="1" w:name="__Fieldmark__0_91124296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11242967"/>
      <w:bookmarkStart w:id="3" w:name="__Fieldmark__1_91124296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7:00Z</dcterms:created>
  <dc:creator>Marlena Olszewska</dc:creator>
  <dc:description/>
  <cp:keywords/>
  <dc:language>en-US</dc:language>
  <cp:lastModifiedBy>Małgorzata Mrozewska (N-ctwo Szprotawa)</cp:lastModifiedBy>
  <cp:lastPrinted>2017-05-23T12:32:00Z</cp:lastPrinted>
  <dcterms:modified xsi:type="dcterms:W3CDTF">2021-06-29T11:06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