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1 roku”  - Pakiet ……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1r. poz. 112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6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